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5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закону Тве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«Об областном бюджете Тверской области</w:t>
      </w:r>
    </w:p>
    <w:p>
      <w:pPr>
        <w:pStyle w:val="ConsPlusNormal"/>
        <w:jc w:val="right"/>
        <w:rPr/>
      </w:pPr>
      <w:r>
        <w:rPr>
          <w:sz w:val="24"/>
          <w:szCs w:val="24"/>
        </w:rPr>
        <w:t>на 2019 год и на плановый период 2020 и 2021 годов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 xml:space="preserve">Перечень главных администраторов </w:t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>источников финансирования дефицита областного бюджета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9 год и на плановый период 2020 и 2021 год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2552"/>
        <w:gridCol w:w="6379"/>
      </w:tblGrid>
      <w:tr>
        <w:trPr>
          <w:tblHeader w:val="true"/>
          <w:trHeight w:val="6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руппы,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руппы, статьи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ида источник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</w:tr>
      <w:tr>
        <w:trPr>
          <w:tblHeader w:val="true"/>
          <w:trHeight w:val="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ительство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онодательное Собрание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-счетная палата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ая комиссия Тверской област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экономического развития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туризма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"Государственная жилищная инспекция"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2 0000 6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по государственной охране объектов культурного наследия Тверской област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"Региональная энергетическая комиссия"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здравоохранения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по делам культуры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образования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сельского хозяйства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"Государственная инспекция по ветеринарии Тверской области"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финансов Тверской област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2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2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2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2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>
          <w:trHeight w:val="3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1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за счет средств федерального бюджета на пополнение остатков средств на счетах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2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, предоставленных за счет средств федерального бюджета для частичного покрытия дефицита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1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за счет средств федерального бюджета на пополнение остатков средств на счетах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2 81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за счет средств федерального бюджета для частичного покрытия дефицита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2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2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2 0000 5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10 02 02 0000 5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транспорта Тверской области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промышленности и торговли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ительство Правительства Тверской области в г. Москв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строительства и жилищно-коммунального хозяйства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по труду и занятости населения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архитектуры и градостроительной деятельности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по делам молодежи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социальной защиты населения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рхивный отдел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по физической культуре и спорту Тверской области 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"Государственная инспекция по надзору за техническим состоянием самоходных машин и других видов техники"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записи актов гражданского состояния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о делам территориальных образовани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природных ресурсов и экологии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лесного хозяйства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Тверской области по обеспечению контрольных функций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региональной безопасности Тверской области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олномоченный по правам человека в Тверской области и его аппарат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областного бюджета Тверской области, администрирование которых осуществляется главными администраторами источников внутреннего финансирования дефицита областного бюджета Тверской области в пределах их компетенции</w:t>
            </w:r>
          </w:p>
        </w:tc>
      </w:tr>
      <w:tr>
        <w:trPr>
          <w:trHeight w:val="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284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07:00Z</dcterms:created>
  <dc:creator>Gudylina</dc:creator>
  <dc:description/>
  <cp:keywords/>
  <dc:language>en-US</dc:language>
  <cp:lastModifiedBy>Тихомирова Светлана</cp:lastModifiedBy>
  <cp:lastPrinted>2018-05-29T09:42:00Z</cp:lastPrinted>
  <dcterms:modified xsi:type="dcterms:W3CDTF">2018-09-20T09:37:00Z</dcterms:modified>
  <cp:revision>6</cp:revision>
  <dc:subject/>
  <dc:title/>
</cp:coreProperties>
</file>